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晋江市市场监督管理局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行 政 处 罚 决 定 书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5600700" cy="0"/>
                <wp:effectExtent l="635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.4pt" to="43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晋市监</w:t>
      </w:r>
      <w:r>
        <w:rPr>
          <w:sz w:val="30"/>
          <w:szCs w:val="30"/>
          <w:lang w:eastAsia="zh-CN"/>
        </w:rPr>
        <w:t>罚</w:t>
      </w:r>
      <w:r>
        <w:rPr>
          <w:sz w:val="30"/>
          <w:szCs w:val="30"/>
        </w:rPr>
        <w:t>处</w:t>
      </w:r>
      <w:r>
        <w:rPr>
          <w:sz w:val="30"/>
          <w:szCs w:val="30"/>
        </w:rPr>
        <w:t>[202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]08-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号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当事人：晋江丰顺食品有限公司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统一社会信用代码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 xml:space="preserve">91350582577009106T 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住所：晋江市安海镇坑边村西华路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4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 xml:space="preserve">号 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经营范围：制造：糕点（烘烤类糕点）、糖果、果冻、蜜饯果脯。（依法须经批准的项目，经相关部门批准后方可开展经营活动）。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法定代表人：吴伟阳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，我局安海镇市场监督管理所执法人员依法至当事人经营场所，根据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份福建省“一品一码”可追溯系统食品生产企业数据录入情况通报，依法对晋江丰顺食品有限公司进行检查，现场当事人处于正在营业状态，执法人员使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36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浏览器登陆福建省食品生产经营追溯管理系统（网址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http://220.160.52.165:8081/fdauser/user/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），发现当事人销售给龙岩市扬程贸易有限公司的“散装麦滴吐司面包”产品（详见一品一码应录未录情况明细表）超时未处理，未按规定及时上传食品安全追溯信息。当事人行为涉嫌未按照规定及时上传食品安全追溯信息，即报领导予以立案调查。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经查明：当事人处于正在营业状态，我局安海镇市场监督管理所执法人员使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36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浏览器登陆福建省食品生产经营追溯管理系统（网址：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http://220.160.52.165:8081/fdauser/user/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 xml:space="preserve">），发现当事人销售给龙岩市扬程贸易有限公司的“散装麦滴吐司面包”产品（详见一品一码应录未录情况明细表）超时未处理，未按规定及时上传食品安全追溯信息。                        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上述事实，有现场检查笔录及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、询问笔录、营业执照复印件、食品生产许可证复印件、食品生产许可品种明细表、法定代表人身份证复印件、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eastAsia="zh-CN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月份福建省“一品一码”可追溯系统食品生产企业数据录入情况通报（一品一码应录未录情况明细表）福建省食品生产经营追溯管理系统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等证据为证。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2022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01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，本局向当事人送达了晋市监罚告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[2022]08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-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号《行政处罚告知书》，当事人在本局发出行政处罚告知期间，未提出陈述、申辩。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 xml:space="preserve">综上所述，本局认为：当事人未按规定及时上传食品安全追溯信息，其行为违反了《福建省食品安全条例》第二十条第二款的规定。   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鉴于当事人的违法行为轻微，社会危害性较小，且初次违法，具有从轻处罚情节，依法从轻处罚。依据《福建省食品安全条例》第九十八条的规定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eastAsia="zh-CN"/>
        </w:rPr>
        <w:t>本局决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责令当事人自行政处罚作出之日起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内改正上述违法行为，并作出行政处罚如下：</w:t>
      </w:r>
    </w:p>
    <w:p>
      <w:pPr>
        <w:pStyle w:val="Normal"/>
        <w:spacing w:lineRule="exact" w:line="520"/>
        <w:ind w:left="0" w:firstLine="560"/>
        <w:rPr>
          <w:rFonts w:ascii="仿宋_GB2312" w:hAnsi="仿宋_GB2312" w:eastAsia="仿宋_GB2312" w:cs="仿宋_GB2312"/>
          <w:color w:val="000000"/>
          <w:sz w:val="28"/>
          <w:szCs w:val="28"/>
          <w:u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 xml:space="preserve">警告。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如不服本处罚决定，可在接到本处罚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60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日内向晋江市人民政府申请行政复议，也可以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</w:rPr>
        <w:t>个月内依法向人民法院提起行政诉讼。当事人对行政处罚决定不服而申请行政复议或提起行政诉讼的，行政处罚不停止执行。</w:t>
      </w:r>
    </w:p>
    <w:p>
      <w:pPr>
        <w:pStyle w:val="Normal"/>
        <w:spacing w:lineRule="exact" w:line="380"/>
        <w:ind w:firstLine="57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7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7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60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晋江市市场监督管理局</w:t>
      </w:r>
    </w:p>
    <w:p>
      <w:pPr>
        <w:pStyle w:val="Normal"/>
        <w:spacing w:lineRule="exact" w:line="380"/>
        <w:ind w:firstLine="56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380"/>
        <w:ind w:firstLine="5880"/>
        <w:rPr/>
      </w:pP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2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07</w:t>
      </w:r>
      <w:r>
        <w:rPr>
          <w:rFonts w:ascii="仿宋_GB2312" w:hAnsi="仿宋_GB2312" w:cs="宋体" w:eastAsia="仿宋_GB2312"/>
          <w:sz w:val="28"/>
          <w:szCs w:val="28"/>
        </w:rPr>
        <w:t xml:space="preserve">日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851" w:top="1560" w:footer="992" w:bottom="14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46:00Z</dcterms:created>
  <dc:creator>ryo</dc:creator>
  <dc:description/>
  <dc:language>en-US</dc:language>
  <cp:lastModifiedBy>曾华习</cp:lastModifiedBy>
  <cp:lastPrinted>2016-06-08T17:01:00Z</cp:lastPrinted>
  <dcterms:modified xsi:type="dcterms:W3CDTF">2022-02-22T01:43:24Z</dcterms:modified>
  <cp:revision>584</cp:revision>
  <dc:subject/>
  <dc:title>晋江市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